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57" w:right="-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школьников по географии</w:t>
      </w:r>
    </w:p>
    <w:p>
      <w:pPr>
        <w:pStyle w:val="Normal"/>
        <w:spacing w:lineRule="auto" w:line="240" w:before="0" w:after="200"/>
        <w:ind w:left="-57" w:right="-5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9-2020 уч.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проверке работ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члены жюри!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сю работу – 100 баллов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выполненное задание тестового бло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 по 17 участник получ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1 балл. </w:t>
      </w:r>
      <w:r>
        <w:rPr>
          <w:rFonts w:cs="Times New Roman" w:ascii="Times New Roman" w:hAnsi="Times New Roman"/>
          <w:sz w:val="24"/>
          <w:szCs w:val="24"/>
        </w:rPr>
        <w:t xml:space="preserve">За 3 вопроса (18-20) тестового блока – </w:t>
      </w:r>
      <w:r>
        <w:rPr>
          <w:rFonts w:cs="Times New Roman" w:ascii="Times New Roman" w:hAnsi="Times New Roman"/>
          <w:b/>
          <w:sz w:val="24"/>
          <w:szCs w:val="24"/>
        </w:rPr>
        <w:t>по  5 баллов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ия заданий аналитического блок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  <w:t>Тестовый т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280" w:after="280"/>
        <w:ind w:left="-556" w:hanging="11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1-17</w:t>
      </w:r>
    </w:p>
    <w:tbl>
      <w:tblPr>
        <w:tblW w:w="10303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8"/>
        <w:gridCol w:w="548"/>
        <w:gridCol w:w="548"/>
        <w:gridCol w:w="548"/>
        <w:gridCol w:w="548"/>
        <w:gridCol w:w="548"/>
        <w:gridCol w:w="548"/>
        <w:gridCol w:w="548"/>
        <w:gridCol w:w="9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280" w:after="280"/>
        <w:ind w:left="-556" w:hanging="11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280" w:after="280"/>
        <w:ind w:left="-556" w:hanging="11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18-20</w:t>
      </w:r>
    </w:p>
    <w:tbl>
      <w:tblPr>
        <w:tblW w:w="10303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59"/>
        <w:gridCol w:w="1531"/>
        <w:gridCol w:w="1559"/>
        <w:gridCol w:w="1417"/>
        <w:gridCol w:w="1588"/>
        <w:gridCol w:w="992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 ТЕСТОВЫЙ 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</w:r>
    </w:p>
    <w:p>
      <w:pPr>
        <w:pStyle w:val="Style19"/>
        <w:widowControl/>
        <w:spacing w:lineRule="auto" w:line="240"/>
        <w:ind w:firstLine="6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тур</w:t>
      </w:r>
    </w:p>
    <w:p>
      <w:pPr>
        <w:pStyle w:val="Style1cxspmiddle"/>
        <w:spacing w:before="0" w:after="0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с развернутым ответом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7"/>
        <w:gridCol w:w="810"/>
      </w:tblGrid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. Златоуст (5б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. Булат (булатная сталь) (5б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3. Аносов (5б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Северо-восток (2б)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Выше расположена точка В на 17, 5 метров. (6б)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5000/3600=1,38 м/с; 350/1,38=253,62 с./60=4,22 мин.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торой вариант 5000/3600=1,38=1,4 м/с; 350/1,4=250 с./60=4,16 мин. 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 - 4 ми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(6б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Маракайбо – это озеро, остальные моря. (3б)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Мавритания – страна в Африке, остальные расположены в Южной Америке. (3б)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 Флорида – полуостров, остальные острова. (3б)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Луалаба – река, остальные заливы. (3б)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. Панамский – канал, остальные проливы. (3б)</w:t>
            </w:r>
          </w:p>
          <w:p>
            <w:pPr>
              <w:pStyle w:val="Style19"/>
              <w:widowControl/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 Гоби – пустыня, остальные горы. (3б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Страны: Нигер (3б) и Нигерия (3б)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Материк: Африка (1б)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 Океан: Атлантический (1б)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Река: Нигер (1б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 Под действие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внутренних сил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 Земли на материках образуются горы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(1б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 Соотношение гор и равнин в рельефе южных и северных материк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неодинаково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(1б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 80 % площади южных материков занимаю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равнины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, и только 20% приходитс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на горы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, которые расположены по окраинам материков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(2б)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Наименее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 контрастен рельеф Африки, в котором преобладаю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высокие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 равнины,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не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 крупных горных систем и обширных низменност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(3б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. На северных материках значительно больш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гор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(1б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. Кроме того, их рельеф боле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сложен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 xml:space="preserve">и разнообразен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(2б)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 Здесь огромные площад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высоких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 гор чередуются с обширны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низменным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2"/>
                <w:sz w:val="28"/>
                <w:szCs w:val="28"/>
              </w:rPr>
              <w:t xml:space="preserve"> равнинами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sz w:val="28"/>
                <w:szCs w:val="28"/>
              </w:rPr>
              <w:t>(2б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ий балл (тур 1, тур 2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70C0"/>
      </w:rPr>
      <w:t>География Ответы 7 класс</w:t>
      <w:tab/>
      <w:tab/>
      <w:t>201</w:t>
    </w:r>
    <w:r>
      <w:rPr>
        <w:rFonts w:cs="Times New Roman" w:ascii="Times New Roman" w:hAnsi="Times New Roman"/>
        <w:color w:val="0070C0"/>
        <w:lang w:val="ru-RU"/>
      </w:rPr>
      <w:t>9</w:t>
    </w:r>
    <w:r>
      <w:rPr>
        <w:rFonts w:cs="Times New Roman" w:ascii="Times New Roman" w:hAnsi="Times New Roman"/>
        <w:color w:val="0070C0"/>
        <w:lang w:val="en-US"/>
      </w:rPr>
      <w:t>/</w:t>
    </w:r>
    <w:r>
      <w:rPr>
        <w:rFonts w:cs="Times New Roman" w:ascii="Times New Roman" w:hAnsi="Times New Roman"/>
        <w:color w:val="0070C0"/>
      </w:rPr>
      <w:t>20</w:t>
    </w:r>
    <w:r>
      <w:rPr>
        <w:rFonts w:cs="Times New Roman" w:ascii="Times New Roman" w:hAnsi="Times New Roman"/>
        <w:color w:val="0070C0"/>
        <w:lang w:val="ru-RU"/>
      </w:rPr>
      <w:t>2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i/>
      <w:iCs/>
      <w:spacing w:val="-1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middle">
    <w:name w:val="style1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last">
    <w:name w:val="style1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andart">
    <w:name w:val="Standart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3:07:00Z</dcterms:created>
  <dc:creator>Михеев</dc:creator>
  <dc:description/>
  <cp:keywords/>
  <dc:language>en-US</dc:language>
  <cp:lastModifiedBy>Ludmila</cp:lastModifiedBy>
  <cp:lastPrinted>2015-11-12T11:51:00Z</cp:lastPrinted>
  <dcterms:modified xsi:type="dcterms:W3CDTF">2019-11-02T18:57:00Z</dcterms:modified>
  <cp:revision>4</cp:revision>
  <dc:subject/>
  <dc:title>Фестиваль «Юные интеллектуалы Среднего Урала»</dc:title>
</cp:coreProperties>
</file>